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5/08</w:t>
      </w:r>
    </w:p>
    <w:p>
      <w:pPr>
        <w:pStyle w:val="Normal"/>
        <w:rPr/>
      </w:pPr>
      <w:r>
        <w:rPr/>
        <w:t>DI/UbD chpt. 5</w:t>
      </w:r>
    </w:p>
    <w:p>
      <w:pPr>
        <w:pStyle w:val="Normal"/>
        <w:rPr/>
      </w:pPr>
      <w:r>
        <w:rPr/>
      </w:r>
    </w:p>
    <w:p>
      <w:pPr>
        <w:pStyle w:val="Normal"/>
        <w:rPr/>
      </w:pPr>
      <w:r>
        <w:rPr/>
      </w:r>
    </w:p>
    <w:p>
      <w:pPr>
        <w:pStyle w:val="Normal"/>
        <w:rPr/>
      </w:pPr>
      <w:r>
        <w:rPr/>
        <w:tab/>
        <w:t>This chapter describes ways to effectively assess if your students are learning the material being taught.  There are three key principles: consider photo albums versus snapshots, match the measure with the goals, form follows function.  Principle 1: Photo album versus snapshots.  This term is an analogy and the photo album part creates a more accurate and revealing portrait of an individual where as the snapshot is only one picture of the album.  An example of a snapshot principle is standardized testing.  This is so because this one test is used in decision making, whether it be for giving schools funding or being a high ranking school.  Principle 2: Match the measures with the goals.  In this principle you need refer to the desired results that you wanted your students to know by the end of a lesson.  Using your desired results you should try and test your students’ declarative knowledge, procedural knowledge and disposition.  Principle 3: Form follows function.  This uses four questions which teachers should use in assessing students:  What are we assessing?  Why are we assessing?  For whom are the results intended?  How will the results be used?</w:t>
      </w:r>
    </w:p>
    <w:p>
      <w:pPr>
        <w:pStyle w:val="Normal"/>
        <w:rPr/>
      </w:pPr>
      <w:r>
        <w:rPr/>
      </w:r>
    </w:p>
    <w:p>
      <w:pPr>
        <w:pStyle w:val="Normal"/>
        <w:rPr/>
      </w:pPr>
      <w:r>
        <w:rPr/>
        <w:tab/>
        <w:t>There is great information in this chapter that is really aimed to me as the teacher to ensure that I don’t focus on any particular intelligence.  This chapter also expresses the importance of ensuring that I don’t just have one type of test that decides the overall progress of my students.  I should have several different tests and different activities to evaluate my students.  I should also keep in mind the results that I wanted my students to know by the end of the lesson or unit and incorporate them into my assessments.  In those assessments I should make sure that I can tell that the students know and understand the material, that they can do what is require by them and that they display the correct attitudes or habits.  Making sure that I give feedback early and often is something that I find to be very important especially as a math teacher, because if a student is making a slight mistake in his or her calculations and it is happening all the time and I don’t address him or her two days before a test or a quiz, then the student then has to relearn something that he or she thought they were all set in.  This isn’t too fare to that particular student.  Getting them to self-assess will be a great tool in the classroom because of the power that it gives to the students and gets them to really think about what they did and if they could have done something different or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0:44:00Z</dcterms:created>
  <dc:creator>Student</dc:creator>
  <dc:description/>
  <cp:keywords/>
  <dc:language>en-US</dc:language>
  <cp:lastModifiedBy>Student</cp:lastModifiedBy>
  <dcterms:modified xsi:type="dcterms:W3CDTF">2008-02-05T05:20:00Z</dcterms:modified>
  <cp:revision>14</cp:revision>
  <dc:subject/>
  <dc:title>Nicholas Doyle</dc:title>
</cp:coreProperties>
</file>